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man-pages 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Michael Elizabeth Chastain. Michael Elizabeth Chastain mec@duracef.shou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stin Pryzby &lt;justinpryzby@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Sh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an Miner (dminer@nyx.cs.du.edu) and subsequently others (see old changelog below). The structure definitions are taken more or less straight from the kernel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ee the file POSIX-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and IEEE URL: http://www.kernel.org/doc/man-pages/ Source0: http://www.kernel.org/pub/linux/docs/man-pages/man-pages-%{version}.tar.xz Source1: man-pages-posix-2013-a.tar.xz BuildRequires: gcc git BuildArch: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 other intro.?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n Microsystems, Inc (and is provided for unrestricted use, see other Sun RP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Haardt (michael@cantor.informatik.rwth-aachen.de) Sat Aug 27 20:43:50 MET DST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 QingFeng Hao &lt;haoqf@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llem Jover &lt;guillem@hadr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Make these pages like the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es Brouwer, 2000 Some fragments of text came from the time-1.7 info file. Inspired by kromJx@crosswind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93 by Darren Senn &lt;sinster@scintilla.santa-clara.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Marko Myllynen &lt;myllyn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Kerrisk &lt;mtk.manpages@gmail.com&gt; Replaces an earlier page by Walter Harms and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fteris Dimitroulakis (edimitro@tee.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fteris Dimitroulakis &lt;edimitro at tee.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Andi Kleen Based on the move_pages manpage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ux Foundation, written by Michael Kerrisk mtk.manpages@gmail.com&gt; Modified 2004-11-15, fixed error noted by Fabian Kreutz kreutz@dbs.uni-hannov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e Schermerhorn,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2,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2,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ichael Kerrisk &lt;mtk.manpages@gmail.com&gt; based on work by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2004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ries E.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bhijit Menon-Sen &lt;ams@wi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walter.harms@informatik.uni-oldenburg.de)</w:t>
      </w:r>
    </w:p>
    <w:p>
      <w:pPr>
        <w:pStyle w:val="Normal"/>
        <w:spacing w:lineRule="exact" w:line="420"/>
        <w:rPr/>
      </w:pPr>
      <w:r>
        <w:rPr>
          <w:rFonts w:cs="Arial" w:ascii="Arial" w:hAnsi="Arial"/>
          <w:color w:val="000000"/>
          <w:sz w:val="20"/>
          <w:szCs w:val="20"/>
          <w:shd w:fill="FFFFFF" w:val="clear"/>
        </w:rPr>
        <w:t>Copyright 2002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 &lt;walter.harms@informatik.uni-oldenburg.de&gt; and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rs Thuermann (urs@isnogud.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onel Mugurel Ciobîcă (IMCiobica@netscap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an Redfern (redferni@log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imitri Papadopoulos (dpo@club-inter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7 Michael Kerrisk &lt;mtk.manpages@gmail.com&gt;</w:t>
      </w:r>
    </w:p>
    <w:p>
      <w:pPr>
        <w:pStyle w:val="Normal"/>
        <w:spacing w:lineRule="exact" w:line="420"/>
        <w:rPr/>
      </w:pPr>
      <w:r>
        <w:rPr>
          <w:rFonts w:cs="Arial" w:ascii="Arial" w:hAnsi="Arial"/>
          <w:color w:val="000000"/>
          <w:sz w:val="20"/>
          <w:szCs w:val="20"/>
          <w:shd w:fill="FFFFFF" w:val="clear"/>
        </w:rPr>
        <w:t>Copyright 2001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ohn Levon &lt;moz@compsoc.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lexey Mahotkin &lt;alexm@hsys.ms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Nicolás Lichtmaier &lt;nick@debian.org&gt; Created 2000-07-22 00:52-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akub Jelinek (jakub@redhat.com) Corr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en Collins (bcollins@debian.org) Redone for GLibc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Kai Mäkisara (Kai.Makisara@kolumbu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Marvell(R) -- linux@syskonnect.de sk98lin.4 1.1 2003/12/17 10:03: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Bruno Haible (haible@clisp.con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Nuernberg, Germany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oman Maurer (roman.maurer@herme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imitri Papadopoulos (dpo@club-inter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colás Lichtmaier &lt;nick@debian.org&gt; Created Wed Jul 2 23:27:34 AR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colás Lichtmaier &lt;nick@debian.org&gt; Created Thu Aug 7 00:44:00 AR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Andries E.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Quinlan (Daniel.Quinlan@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David Engel (david@od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Yggdrasil Computing, Incorporated. written by Adam J. Richter (adam@yggdrasil.com), with typesetting help from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obert K. Nichols (Robert.K.Nichols@at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ichael Chastain (mec@shell.portal.com), 15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k D. Roth (roth@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im Van Zandt From jrv@vanzandt.mv.com Mon Sep 4 21:11:50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ames R.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lrich Drepper (drepper@karlsruhe.gm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linux/mm/swa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usr/include/sys/socket.h, which does not have any authorship information in it. It is probably available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usr/include/dirent.h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tchum DSouza &lt;m.dsouza@mrc-apu.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tchum DSouza &lt;m.dsouza@mrc-applied-psychology.cambridge.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Luigi P. Bai Modified Tue Oct 22 22:04:23 1996 by Eric S. Raymond &lt;esr@thyrsus.com&gt; Modified, 5 Jan 2002, Michael Kerrisk &lt;mtk.manpages@gmail.com&gt; Modified, 19 Sep 2002, Michael Kerrisk &lt;mtk.manpages@gmail.com&gt; Added SHM_REMAP flag description Modified, 27 May 2004, Michael Kerrisk &lt;mtk.manpages@gmail.com&gt; Added notes on capability requirements Modified, 11 Nov 2004, Michael Kerrisk &lt;mtk.manpages@gmail.com&gt; Language and formatting clean-ups Changed wording and placement of sentence regarding attachment of segments marked for destru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giorgio@crcc.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lt;giorgio@crcc.it&gt; Modified Tue Oct 22 22:03:17 1996 by Eric S. Raymond &lt;esr@thyrsus.com&gt; Modified, 8 Jan 2003, Michael Kerrisk, &lt;mtk.manpages@gmail.com&gt; Removed EIDRM from errors - that can't happen... Modified, 27 May 2004, Michael Kerrisk &lt;mtk.manpages@gmail.com&gt; Added notes on capability requirements Modified, 11 Nov 2004, Michael Kerrisk &lt;mtk.manpages@gmail.com&gt; Language and formatting clean-ups Added notes on /proc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lt;giorgio@crcc.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avid Metcalfe (david@prism.demon.co.uk) and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avid Metcalfe (david@prism.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LICENSE_START(MISC)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Rick F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penBSD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Kerrisk, 2001, 2002,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Haardt (michael@cantor.informatik.rwth-aachen.de), Sun Jan 15 19:16:33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5 Author: Alexey Ishchuk &lt;aishchu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2 Author: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bin Ruan &lt;ablacktshi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Written by Wainer dos Santos Moschetta &lt;wainersm@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Written by Mike Rapoport &lt;rpp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Emelyanov &lt;xemul@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lia Computing Inc, Keno Fischer Description based on include/uapi/fuse.h and code in fs/f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ec Lea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in H. Johnson &lt;robbat2@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Woodruff (william@tuffbizz.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ritten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David Drys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 (pschiff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 &lt;pschiff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We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Be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R. Bannister &lt;cambridg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by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ichael Kerrisk &lt;mtk.manpages@gmail.com&gt; with some material from a draft by Stephan Mueller &lt;stephan.mueller@atsec.com&gt; in turn based on Andi Kleen's recvmmsg.2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áš Pospíšek (tpo_deb@sourcepole.ch), Fri, 03 Nov 2012 22:35:33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R. Bannister &lt;cambridg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K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written by Robert Schwei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 based on a proposal from Stephan Mueller &lt;smueller@ats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ome sentences copied from comments in arch/x86/kernel/m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Description based on comments in arch/x86/kernel/cpu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O. Gallmeister (bgallmeis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 based on work by Rik Faith &lt;faith@cs.unc.edu&gt; and Mike Battersby &lt;mike@starbug.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Gerrit Renker &lt;gerrit@erg.abd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 Written by Dave Chinner &lt;dgc@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ichael Kerrisk &lt;mtk.manpages@gmail.com&gt; A few fragments remain from an earlier (1992) version written in 1992 by Drew Eckhardt &lt;drew@cs.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lrich Drepper &lt;drepper@redhat.com&gt; A few pieces of an earlier version re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Morton &lt;akpm@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orporated. Christoph Lameter, &lt;cl@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Kerrisk based on earlier work by faith@cs.unc.edu and Mike Battersby &lt;mib@deakin.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k Clifford (zaf@nrc.co.nz), Jan 25,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 Aug 24,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 and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10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ohn Levon &lt;moz@compsoc.man.ac.uk&gt; Based in part on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tin Schulze &lt;joey@infodro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Kuhn &lt;mkuh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Levon &lt;moz@compsoc.man.ac.uk&gt; Based in part on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as Dilger (adilger@turbolinu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ristoph J. Thompson &lt;obituary@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uSE GmbH Nuernberg, Germany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roen Ruigrok van der Werv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 1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kukuk@vt.uni-paderbor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 24 Septemb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Schulze (joey@infodrom.north.de) Much of the text is copied from the manpage of resolv+(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S. Kallal (kallal@voice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m Bjorkholm &lt;tomb@mydat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 Raymond &lt;esr@thyrs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 1996-01-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lt;aeb@cwi.nl&gt;, Mon Oct 31 22:13:04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Gortmaker and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Gortmaker gpg109@rsphy1.anu.edu.au) Wed Nov 29 10:58:54 E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Nicolai Langfeldt (janl@ifi.uio.no), 1/1/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Haardt michael@cantor.informatik.rwth-aachen.de), 1995-03-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Chastain (mec@shell.portal.com), 15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Chastain (mec@duracef.shout.net), 22 Jul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lt;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m Van Zandt &lt;jrv@vanzandt.mv.com&gt; and aeb Sun Feb 26 11:46:23 ME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R. Van Zandt &lt;jrv@vanzandt.mv.com&gt; Sat Feb 18 09:11:07 E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Mike Battersby &lt;mib@deakin.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ke Batters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Haardt (michael@moria.de), 1994-06-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Thomas Koenig (ig25@rz.uni-karlsruh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Thomas Koenig &lt;ig25@rz.uni-karlsruh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Thu May 20 20:45:48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 and Andries Brouwer (aeb@cwi.nl), Fri Feb 14 21:47:50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cantor.informatik.rwth-aachen.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cantor.informatik.rwth-aachen.de) and 1994,1995 Alain Knaff (Alain.Knaff@imag.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lt;michael@moria.de&gt;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uigi P. Bai (lpb@softint.com) July 2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drew@cs.colorado.edu),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lt;drew@cs.colorado.edu&gt;,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Bjorkholm, Markus Kuhn &amp;amp; David A. Wheeler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Bjorkholm &amp;amp; Markus Kuh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icon Graphics Inc, Septem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Kerrisk, 2004 using some material drawn from earlier man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6,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5,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Foundation, 2008,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Gruenbacher,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PF authors and contributors from 2014 to present. See git log include/uapi/linux/bpf.h in kernel tre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Hajnoczi &lt;stefan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yler Hicks &lt;tyhick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ldwyn Rodrigues &lt;rgoldwy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MC-Sierra, Inc. Written by Kevin Barnett &lt;kevin.barnett@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 &lt;nma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 Based on an earlier version of the page where a few pieces w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Georget &lt;laurent.georget@supele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Weimer &lt;fwei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 A very few fragments remain from an earlier version of this page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rge Hallyn &lt;serge@hally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na Schumaker &lt;Anna.Schumaker@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Author: Kent Yo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i Starovoitov &lt;ast@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dore Ts'o &lt;tytso@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Zijlstra &lt;peterz@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o Myllynen &lt;myllyn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o Myll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es Cook &lt;keescook@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ri Lelli &lt;juri.lelli@gmail.com&gt; Various pieces from the old sched_setscheduler(2)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Lay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e Hansen /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Institute of Electrical and Electronics Engineers, Inc and The Open Group. This is POSIX.1-2008 with the 2013 Technical Corrigendum 1 applied.) In the event of any discrepancy between this version and the original IEEE and The Open Group Standard, the original IEEE and The Open Group Standard is the referee document. The original Standard can be obtained online at http://www.unix.org/online.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Institute of Electri- cal and Electronics Engineers, Inc and The Open Group. (This is POSIX.1-2008 with the 2013 Technical Corrigendum 1 applied.) In the event of any discrepancy between this version and the original IEEE and The Open Group Standard, the original IEEE and The Open Group Standard is the referee document. The original Standard can be obtained online at http://www.unix.org/online.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Kerrisk &lt;mtk.manpages@gmail.com&gt; Written by Ivana Varekova &lt;vareko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rill Gorcunov &lt;gorcunov@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 A few fragments remain from a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dan Apsangi &lt;chandan.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Written by Stephen M. Cameron &lt;scameron@beardog.cc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ndi Kleen &lt;andi@firstflo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illem Jover &lt;guillem@hadr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Yeoh &lt;cyeoh@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 a few pieces remain from an earli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nno Langstraat &lt;nal@i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rge Spelvin &lt;linux@horiz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pasky@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lt;pasky@suse.cz&gt; (dladdr cav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tm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 starting from a version by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 Note also that many pieces are drawn from the kernel source file Documentation/networking/ip-sysctl.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with some input from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drawing on material by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sten Emde &lt;Carsten.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ak Desai &lt;janak@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Author: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Marcela Maslanova &lt;mmaslan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Ivana Varekova &lt;vareko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 A few fragments remain from an earlier (1992) page by Drew Eckhardt (drew@cs.colorad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Michael Kerrisk &lt;mtk.manpages@gmail.com&gt; a few fragments from an earlier (1996) version by Andries Brouwer (aeb@cwi.nl) re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2014,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Michael Kerrisk &lt;mtk.manpages@gmail.com&gt; A few fragments remain from an earlier (1992) version by Drew Eckhardt &lt;drew@cs.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Wirz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Levon &lt;levon@movementar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2017 Michael Kerrisk &lt;mtk.manpages@gmail.com&gt; with networking additions from Alan Cox (A.Cox@swansea.ac.uk) and scsi additions from Michael Neuffer (neuffer@mail.uni-mainz.de) and sysctl additions from Andries Brouwer (aeb@cwi.nl) and System V IPC (as well as various other) additions from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an Redfern redferni@logi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Braa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Gómez &lt;davidge@jazzfr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 Hubert &lt;ahu@ds9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7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ke Coleman (mkc@acm.org) major revision to fully document ptrace semantics per recent Linux kernel (2.2.10) and glibc (2.1.2) Sun Nov 7 03:18:35 CS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 &lt;willy@bofh.ai&gt;. LICENSE_START(VERBATIM_ONE_PARA) Permission is granted to distribute possibly modified copies of this page provided the header is included verbatim, and in case of nontrivial modification author and date of the modification is added to the header. LICENSE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seph Samuel M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laus Fi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wel Krawczy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ie Lok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iner 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S. K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chael Haardt. Updates Nov 1998,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ustin Donnelly &lt;and1000@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mas K. Dyas &lt;tdyas@eden.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Shields &lt;shields@temb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R.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ies Brouwer (aeb@cwi.nl) Written 10 June 1995 by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by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chen Hein (Hein@Student.TU-Claustha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ies E.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ard E. Faith &lt;faith@cs.un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 - can be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Metcalfe (david@prism.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ay be distributed under the GNU General Public License Changes: 1994-07-29 by Wilf &lt;G.Wilford@ee.surrey.ac.uk&gt; 1994-08-02 by Wilf due to change in kernel. 2004-07-04 by aeb 2004-05-27 by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 and GPLv2+ and BSD and MIT and Copyright only and IEE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